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54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439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82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909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21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134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0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13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7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16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8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9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98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