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378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44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75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818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24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874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565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8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00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218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46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988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52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45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588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321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