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31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32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57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16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63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21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190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91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75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84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52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83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330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63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5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