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989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831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748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383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293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094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982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163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604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473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320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087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692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