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29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4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28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84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1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64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87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95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62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137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54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743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3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92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654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21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95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