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73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22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86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7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582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46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675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92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14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099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0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410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9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68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34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