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876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20257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0880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491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5782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1956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0445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8596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6021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7561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894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067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12683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