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8801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17847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9580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6856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8314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7292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4690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6581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4461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6585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14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282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8895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2197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0245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1879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9568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