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0253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2595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2422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6714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6182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197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599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008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375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7858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7765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9345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9188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2830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381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