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515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611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5432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184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685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4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646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249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847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1068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342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439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36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