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301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840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353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29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694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998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152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737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972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85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710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7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01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853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758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95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54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