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18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45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703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63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433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50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3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36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66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091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85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744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92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557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876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