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994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533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500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95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995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0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447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980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43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861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724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847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235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