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382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178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762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612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054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46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885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956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195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083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303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424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998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211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471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789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186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