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09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0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6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93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532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12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8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66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33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716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19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6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72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04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16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