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03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01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193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137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5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526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525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736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475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995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10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468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956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