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134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348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209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6952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571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91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769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3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435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832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916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936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463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372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982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494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200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