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53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698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073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753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292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55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829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239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545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938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77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988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44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652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234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