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715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374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359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519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46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09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636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016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578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2213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246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21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11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