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88533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04663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48387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91698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92424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70121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51964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43781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11135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06504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85335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91970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35112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3361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64402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83676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11414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