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396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849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902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428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1733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12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95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570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285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977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04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2312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96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816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1068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