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157627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916270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