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5133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86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6981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69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881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87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170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6248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206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675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73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061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901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