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9324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3761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272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5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394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145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28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734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757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140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180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012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7473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253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894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8009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941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