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29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860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1064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06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288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336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107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96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234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480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599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699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508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475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0926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