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026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078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71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592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930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00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429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772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918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294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489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569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036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