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474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305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982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875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558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460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526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118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648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834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311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468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115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02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615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35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412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