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16857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01080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60348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16238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81047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07304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11126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72778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6192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45152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86989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31073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83779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17431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1006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