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186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761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452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5435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6852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0285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9841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1967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2060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4016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805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088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0411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