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44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0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415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21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31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33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372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16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7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1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60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85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09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2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35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19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7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