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243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997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979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924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867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262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573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522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145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491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50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095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664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063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285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