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5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45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995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324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81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1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081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163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90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7463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414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57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812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