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1937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96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2032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70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82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5471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280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200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800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826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93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14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423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15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4989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158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780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