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54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0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551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9163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973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84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2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33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03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315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9438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255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58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103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889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