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609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603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1186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454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22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47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157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135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570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4013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9237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09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372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