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5398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494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4340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62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152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096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472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9077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553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284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7882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129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5708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526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046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213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3223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