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479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278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086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819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563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052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0031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610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097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622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8467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833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834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853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676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