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8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79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69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399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368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54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60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3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37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02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7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78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58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