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277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782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696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90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730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190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972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316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137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022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294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965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04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481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312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908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894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