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34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178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406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737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711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703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719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696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715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318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388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421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168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321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251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