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884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89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027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49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307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589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40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845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901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109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619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348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733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