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117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98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805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627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811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383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034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41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48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002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484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177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221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865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414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414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47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