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1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155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98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731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896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88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1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95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02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85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5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90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8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08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63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