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54435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61485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51407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37540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46489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33195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48694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68756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34077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35569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92927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28982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57803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0622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21645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79328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97171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