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330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737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088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29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756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198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490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505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301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981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480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576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922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3955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566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