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225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935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53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38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799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334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399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486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3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42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349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47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418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