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295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514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8978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160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581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561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556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106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203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6502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168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278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327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694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451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361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941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