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16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867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7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1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93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092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95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47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2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063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54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762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11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4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