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162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54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26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67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220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581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041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84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818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46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81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196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55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