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024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435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226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063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251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498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63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460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147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862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944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97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041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846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618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19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907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